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717073140"/>
      <w:bookmarkStart w:id="1" w:name="__Fieldmark__8_171707314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717073140"/>
      <w:bookmarkStart w:id="3" w:name="__Fieldmark__9_171707314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717073140"/>
      <w:bookmarkStart w:id="5" w:name="__Fieldmark__10_171707314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717073140"/>
      <w:bookmarkStart w:id="7" w:name="__Fieldmark__11_171707314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31:00Z</dcterms:modified>
  <cp:revision>5</cp:revision>
  <dc:subject/>
  <dc:title/>
</cp:coreProperties>
</file>